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u w:val="single"/>
        </w:rPr>
      </w:pPr>
      <w:r>
        <w:rPr>
          <w:u w:val="single"/>
        </w:rPr>
        <w:t>Literaturverzeichn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[Be85]</w:t>
        <w:tab/>
        <w:tab/>
        <w:t>W.L. Becker; Theorie der Wärme; Heidelberg: Springer Verlag (19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y94]</w:t>
        <w:tab/>
        <w:tab/>
        <w:t>J. Byrne; Neutrons, Nuclei and Matter; Bristol: Institut of Physics Publis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a98]</w:t>
        <w:tab/>
        <w:tab/>
        <w:t xml:space="preserve">C. Caso et al, The European Physical Journal, </w:t>
      </w:r>
      <w:r>
        <w:rPr>
          <w:b/>
          <w:bCs/>
        </w:rPr>
        <w:t>C3</w:t>
      </w:r>
      <w:r>
        <w:rPr/>
        <w:t xml:space="preserve"> (1998)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i95]</w:t>
        <w:tab/>
        <w:tab/>
        <w:t xml:space="preserve">G. Gilmore; Gamma - Ray Spectroscopy; New York / Chichester /Brisbane / </w:t>
        <w:tab/>
        <w:tab/>
        <w:t>Toronto/ Singapore: Wiley &amp; Sons (19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o54]</w:t>
        <w:tab/>
        <w:tab/>
        <w:t xml:space="preserve">L. van Hove; Phys. Rev. </w:t>
      </w:r>
      <w:r>
        <w:rPr>
          <w:b/>
          <w:bCs/>
        </w:rPr>
        <w:t>95</w:t>
      </w:r>
      <w:r>
        <w:rPr/>
        <w:t xml:space="preserve"> (1954) 1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90]</w:t>
        <w:tab/>
        <w:tab/>
        <w:t>Los Alamos Science: http//lib-www.lanl.gov/la-science/n19/index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76]</w:t>
        <w:tab/>
        <w:tab/>
        <w:t xml:space="preserve">L.D. Landau, E.M. Lifschitz; Band V / Statistische Physik / Teil 1; Berlin: </w:t>
        <w:tab/>
        <w:tab/>
        <w:tab/>
        <w:t>Akademie Verl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e78]</w:t>
        <w:tab/>
        <w:tab/>
        <w:t xml:space="preserve">C.M. Lederer, V.S. Shirley; Table of Isotopes; New York / Chichester / </w:t>
        <w:tab/>
        <w:tab/>
        <w:tab/>
        <w:t>Brisbane / Toronto: Wiley &amp; Sons (19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98]</w:t>
        <w:tab/>
        <w:tab/>
        <w:t xml:space="preserve">I. Mauch; Aufbau eines Praktikumsversuches und neutronenphysikalische </w:t>
        <w:tab/>
        <w:tab/>
        <w:t>Experimente; Staatsexamensarbeit Univ. Heidelberg (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o94]</w:t>
        <w:tab/>
        <w:tab/>
        <w:t xml:space="preserve">W. Nolting, Grundkurs: Theoretische Physik / Band 6 / Statistische Physik; </w:t>
        <w:tab/>
        <w:tab/>
        <w:t>Ulmen: Zimmermann - Neuf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e]</w:t>
        <w:tab/>
        <w:tab/>
        <w:t xml:space="preserve">Reuter - Stokes Betriebsanleitung; Fundamentals of Helium - 3 Filled </w:t>
        <w:tab/>
        <w:tab/>
        <w:tab/>
        <w:t>Proportional Counters for Neutron Detection; Twinsburg, O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q53]</w:t>
        <w:tab/>
        <w:tab/>
        <w:t>G.L. Squires; Proc. Phys. Soc., p. 248 (19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i79]</w:t>
        <w:tab/>
        <w:tab/>
        <w:t xml:space="preserve">K.G. Wilson; Problems in Physics with Many Scales of Length; Scientific </w:t>
        <w:tab/>
        <w:tab/>
        <w:tab/>
        <w:t>American, August 1979, 140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11:42:00Z</dcterms:created>
  <dc:creator>nse2</dc:creator>
  <dc:description/>
  <dc:language>en-US</dc:language>
  <cp:lastModifiedBy>nse2</cp:lastModifiedBy>
  <cp:lastPrinted>1999-08-31T01:31:00Z</cp:lastPrinted>
  <dcterms:modified xsi:type="dcterms:W3CDTF">1999-09-01T02:30:00Z</dcterms:modified>
  <cp:revision>9</cp:revision>
  <dc:subject/>
  <dc:title>Literaturverzeichnis</dc:title>
</cp:coreProperties>
</file>