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Einleitung</w:t>
      </w:r>
    </w:p>
    <w:p>
      <w:pPr>
        <w:pStyle w:val="Normal"/>
        <w:jc w:val="both"/>
        <w:rPr/>
      </w:pPr>
      <w:r>
        <w:rPr/>
      </w:r>
    </w:p>
    <w:p>
      <w:pPr>
        <w:pStyle w:val="Normal"/>
        <w:jc w:val="both"/>
        <w:rPr/>
      </w:pPr>
      <w:r>
        <w:rPr/>
        <w:t>Neutronen eignen sich hervorragend zur Untersuchung von Materie. Da sie elektrisch neutral sind, können sie leicht in die meisten Körper dringen und somit als Sonden eingesetzt werden. Sie registrieren nicht nur räumliche Strukturen, sondern beispielsweise auch Gitterschwingungen von Festkörpern. Zudem sind Neutronen auch auf magnetische Strukturen sensitiv.</w:t>
      </w:r>
    </w:p>
    <w:p>
      <w:pPr>
        <w:pStyle w:val="Normal"/>
        <w:jc w:val="both"/>
        <w:rPr/>
      </w:pPr>
      <w:r>
        <w:rPr/>
        <w:t>Diese Eigenschaften machen Neutronen für fast alle Wissenschaftler interessant, wie zum Beispiel Ärzte, Archäologen, Biologen, Chemiker, Kriminalisten, Kunsthistoriker, Mineralogen, Ingenieure und Umweltforscher.</w:t>
      </w:r>
    </w:p>
    <w:p>
      <w:pPr>
        <w:pStyle w:val="Normal"/>
        <w:jc w:val="both"/>
        <w:rPr/>
      </w:pPr>
      <w:r>
        <w:rPr/>
        <w:t>Bemerkenswerterweise ist die Neutronentransparenz der Materialien sehr element- ja sogar isotopenspezifisch. So wird ein Neutronenstrahl durch 10 cm Aluminium nur um 60 Prozent geschwächt. Im Vergleich dazu hält eine 1mm dicke Aluminiumplatte Röntgenstrahlung fast vollständig auf. Hieraus ergeben sich hervorragende Möglichkeiten für die Neutronen-Radiographie technischer Objekte. Analog zur Computer-Tomographie mit Röntgenstrahlen werden diese unter verschiedenen Winkeln durchleuchtet und die so erhaltenen Aufnahmen am Computer wieder zu einem dreidimensionalen Bild zusammengesetzt. Anders als mit Röntgenstrahlen können jedoch selbst massive Motorblöcke durchleuchtet und so die Ölspur auf der Kurbelwelle sichtbar gemacht werden, da der Wasserstoff im Öl Neutronen viel stärker absorbiert als das umgebende Metall.</w:t>
      </w:r>
    </w:p>
    <w:p>
      <w:pPr>
        <w:pStyle w:val="Normal"/>
        <w:jc w:val="both"/>
        <w:rPr/>
      </w:pPr>
      <w:r>
        <w:rPr/>
        <w:t>Mit der Neutronen-Aktivierungsanalyse ist man in der Lage, Kunstfälschern auf die Spur zu kommen! Denn Atomkerne sind in der Lage, Neutronen einzufangen - so auch die Atomkerne von Gemäldefarbstoffen. Sehr oft entstehen dadurch radioaktive Isotope. Man nennt diesen Vorgang des Neutroneneinfangs aus diesem Grunde auch Aktivierung. Jeder aktivierte Kern emittiert in einer für ihn charakteristischen Zeit eine charakteristische Strahlung. So zwingt man jedes Isotop dazu, seine Identität preiszugeben und kann auf diese Weise herausfinden, mit welchen Farben der Maler gearbeitet hat.</w:t>
      </w:r>
    </w:p>
    <w:p>
      <w:pPr>
        <w:pStyle w:val="Normal"/>
        <w:jc w:val="both"/>
        <w:rPr/>
      </w:pPr>
      <w:r>
        <w:rPr/>
        <w:t>Mit der magnetischen Neutronenstreuung konnten große Fortschritte im Verständnis für das Entstehen des Magnetismus gemacht werden. Das Interesse für magnetische Systeme beruht unter anderem auf seinem Modellcharakter für das Studium von Phasenübergängen generell. Nicht nur der Übergang zur geordneten Phase eines Ferromagneten, sondern beispielsweise auch zum supraleitenden Zustand von Hochtemperatursupraleitern konnten mit Neutronen-Streuexperimenten erforscht werden.</w:t>
      </w:r>
    </w:p>
    <w:p>
      <w:pPr>
        <w:pStyle w:val="Normal"/>
        <w:jc w:val="both"/>
        <w:rPr/>
      </w:pPr>
      <w:r>
        <w:rPr/>
      </w:r>
    </w:p>
    <w:p>
      <w:pPr>
        <w:pStyle w:val="Normal"/>
        <w:jc w:val="both"/>
        <w:rPr/>
      </w:pPr>
      <w:r>
        <w:rPr/>
        <w:t>Da die Neutronenphysik im Praktikum des Hauptstudiums der Universität Heidelberg noch nicht vertreten ist, wird ein Versuch eingerichtet werden, der den Studierenden dieses interessante Gebiet nahebringen soll.</w:t>
      </w:r>
    </w:p>
    <w:p>
      <w:pPr>
        <w:pStyle w:val="Normal"/>
        <w:jc w:val="both"/>
        <w:rPr/>
      </w:pPr>
      <w:r>
        <w:rPr/>
      </w:r>
    </w:p>
    <w:p>
      <w:pPr>
        <w:pStyle w:val="Normal"/>
        <w:jc w:val="both"/>
        <w:rPr/>
      </w:pPr>
      <w:r>
        <w:rPr/>
        <w:t>Der Aufbau eines Versuchs zur Neutronenphysik war die Aufgabe der vorliegenden Staatsexamensarbeit. Dazu gehören Experimente zur Neutronen-Radiographie (siehe Kapitel 3), zur Aktivierungsanalyse (siehe Kapitel 4) und zur magnetischen Streuung (siehe Kapitel 5). Um eine Auskunft über die Geschwindigkeitsverteilung der im Versuch verwendeten Neutronen zu erhalten, soll außerdem ein Experiment zur Flugzeitmessung (siehe Kapitel 6) eingerichtet werden.</w:t>
      </w:r>
    </w:p>
    <w:p>
      <w:pPr>
        <w:pStyle w:val="Normal"/>
        <w:jc w:val="both"/>
        <w:rPr/>
      </w:pPr>
      <w:r>
        <w:rPr/>
      </w:r>
    </w:p>
    <w:p>
      <w:pPr>
        <w:pStyle w:val="Normal"/>
        <w:jc w:val="both"/>
        <w:rPr/>
      </w:pPr>
      <w:r>
        <w:rPr/>
        <w:t>Leider ist es nicht so einfach, freie Neutronen zu erzeugen, denn sie können nur durch eine Kernreaktion freigesetzt werden. Aus diesem Grunde sind Neutronenquellen in der Regel großtechnische Anlagen, wie zum Beispiel die Europäische Neutronenquelle des Instituts Max von Laue - Paul Langevin in Grenoble (ILL). In Heidelberg ist man auf eine andere Methode zur Neutronengewinnung angewiesen. Es gibt nämlich auch eine „platzsparendere“ Variante, freie Neutronen zu erzeugen. Dazu dienen radioaktive Elemente, die unter spontaner Kernspaltung zerfallen und dabei Neutronen emittieren. Es handelt sich dabei um Transurane. In unserem Fall ist eine Californium-252-Quelle gewählt worden.</w:t>
      </w:r>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7:24:00Z</dcterms:created>
  <dc:creator>nse2</dc:creator>
  <dc:description/>
  <dc:language>en-US</dc:language>
  <cp:lastModifiedBy>nse2</cp:lastModifiedBy>
  <cp:lastPrinted>1999-09-01T02:02:00Z</cp:lastPrinted>
  <dcterms:modified xsi:type="dcterms:W3CDTF">1999-09-01T00:33:00Z</dcterms:modified>
  <cp:revision>29</cp:revision>
  <dc:subject/>
  <dc:title>Einleitung</dc:title>
</cp:coreProperties>
</file>