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Danksagung</w:t>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Herrn Prof. Dr. Dirk Dubbers möchte ich für die Ermöglichung dieser Arbeit und eines Aufenthalts am ILL danken. In der kurzen, aber äußerst produktiven Zeit in Grenoble konnte ich wertvolle Erfahrungen sammeln.</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Für die tolle Betreuung von Anfang an möchte ich mich ganz herzlich bei Martin Klein bedanken. Mit seinen guten Ideen, seinem Humor und Optimismus hat er maßgeblich zum Gelingen dieser Arbeit beigetragen. Besonderen Dank verdienen sein Einsatz während der arbeitsreichen Strahlzeit am ILL, seine Geduld , die tiefe Versenkung in spannende Reiselektüre auf französischen Autobahnen und das Korrekturlesen dieser Arbeit. Sein Teamgeist hat mich sehr beeindruckt.</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Damian danke ich für seinen unerschöpflichen Ideenreichtum, seinen Humor und die Steinpilze aus Ostpolen.</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Hartmut Abele danke ich für gute Tips und für das Korrekturlesen dieser Arbeit.</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Für die gute Stimmung und Hilfsbereitschaft möchte ich mich bei allen Mitgliedern der Dubbers-Gruppe bedanken. Besonders erwähnt seien Mario und Peter, die mit theatralischem Talent, der Verabreichung von Genussmitteln und gutem Zuspruch in den Tagen vor unserem gemeinsamen Abgabetermin für eine gute Moral sorgten.</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Herrn Trost danke ich für seine Hilfe und sein Interesse an meiner Arbeit.</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Den Mitarbeitern der mechanischen Werkstätten, besonders Herrn Stahl und Herrn Spiegel danke ich für die kompetente Beratung und die Erledigung kleinerer Arbeiten außer der Reihe.</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Für ihre stilistische Sicherheit und die Unterstützung zu allen Tages- und Nachtzeiten danke ich Sandra.</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Meinen Eltern gilt ein besonderer Dank, nicht nur für ihre finanzielle Unterstützung.</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Für die richtigen Worte zur richtigen Zeit und vieles mehr danke ich ganz besonders Stefan.</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3:33:00Z</dcterms:created>
  <dc:creator>nse2</dc:creator>
  <dc:description/>
  <dc:language>en-US</dc:language>
  <cp:lastModifiedBy>nse2</cp:lastModifiedBy>
  <cp:lastPrinted>1999-09-01T08:19:00Z</cp:lastPrinted>
  <dcterms:modified xsi:type="dcterms:W3CDTF">1999-09-01T06:23:00Z</dcterms:modified>
  <cp:revision>14</cp:revision>
  <dc:subject/>
  <dc:title>Danksagung</dc:title>
</cp:coreProperties>
</file>