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Experimente zur Neutronenphysik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im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Fortgeschrittenenpraktikum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e Staatsexamensarbeit wurde von Nicole Thake ausgeführt am Physikalischen Institut der Universität Heidelberg unter der Betreuung von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rn Professor D. Dubbers</w:t>
      </w:r>
    </w:p>
    <w:sectPr>
      <w:type w:val="nextPage"/>
      <w:pgSz w:w="11906" w:h="16838"/>
      <w:pgMar w:left="1418" w:right="1418" w:gutter="0" w:header="0" w:top="2552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3:49:00Z</dcterms:created>
  <dc:creator>nse2</dc:creator>
  <dc:description/>
  <dc:language>en-US</dc:language>
  <cp:lastModifiedBy>nse2</cp:lastModifiedBy>
  <cp:lastPrinted>1999-08-28T15:49:00Z</cp:lastPrinted>
  <dcterms:modified xsi:type="dcterms:W3CDTF">1999-08-29T19:29:00Z</dcterms:modified>
  <cp:revision>2</cp:revision>
  <dc:subject/>
  <dc:title>Aufbau von Experimenten zur Neutronenphysik </dc:title>
</cp:coreProperties>
</file>