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795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akultät für Physik und Astrono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perimente zur Neutronenphysi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ortgeschrittenenpraktik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e Staatsexamensarbeit wurde von Nicole Thake ausgeführt am Physikalischen Institut der Universität Heidelberg unter der Betreuung von Herrn Prof. Dr. D. Dubbers</w:t>
      </w:r>
    </w:p>
    <w:sectPr>
      <w:type w:val="nextPage"/>
      <w:pgSz w:w="11906" w:h="16838"/>
      <w:pgMar w:left="567" w:right="357" w:gutter="0" w:header="0" w:top="737" w:footer="0" w:bottom="87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9T19:42:00Z</dcterms:created>
  <dc:creator>nse2</dc:creator>
  <dc:description/>
  <dc:language>en-US</dc:language>
  <cp:lastModifiedBy>nse2</cp:lastModifiedBy>
  <dcterms:modified xsi:type="dcterms:W3CDTF">1999-08-29T19:42:00Z</dcterms:modified>
  <cp:revision>1</cp:revision>
  <dc:subject/>
  <dc:title> </dc:title>
</cp:coreProperties>
</file>